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Times New Roman" w:hAnsi="Times New Roman"/>
          <w:b/>
          <w:color w:val="800000"/>
          <w:sz w:val="32"/>
        </w:rPr>
        <w:t>The Six Day 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0000"/>
          <w:sz w:val="24"/>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Six Day War is a complex scenario (using OPART2 300) that covers the war between Israel and its Arab neighbors between June 5, 1967, and June 10.    It is strongly recommended that players who are unfamiliar with the history of the Six Day War and the armies that fought in it read this entire text file before attempting to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0000"/>
          <w:sz w:val="24"/>
        </w:rPr>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In May of 1967 the Egyptians massed their Army in the Sinai Peninsula, expelled the U.N. peace-keeping force there, and closed the Straits of Tiran to Israeli shipping.    Both Egypt and Syria called for the destruction of the State of Israel.    Jordan, despite the fact that it had signed a military cooperation agreement with Egypt, took a more ambiguous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Israel, in response, mobilized its reserves and deployed the bulk of its armor opposite the Egyptian forces in the Sinai.    On the morning of June 5th, before the Egyptians had completed their deployment, the Israelis attacked.    The attack opened with an early morning I.A.F. strike against Egyptian airfields.    The Egyptians were caught totally by surprise and the bulk of their air force was destroyed on the ground.    Subsequent strikes in the afternoon against Syrian and Jordanian airfields had similar results. By the end of the first day of the war the Israelis had achieved total air supe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Also on the first morning of the war, the Israelis launched a ground offensive into the Sinai.    Again the shock to the Egyptians was so great that by the morning of June 6th, the Israelis had achieved a complete breakthrough and were racing towards the Egyptian rear areas.    The Egyptians ordered a general withdraw from the Sinai, but the Israelis reached the critical road junctions and passes before the Egyptians managed to escape.    The withdrawal quickly turned into a route, and by the end of the third day of the war, the Egyptian Army had been decimated, and the Israelis were sitting on the banks of the Suez Ca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On the Jordanian front, the Jordanians sought to show their general support for the Egyptians by merely bombarding Israeli airfields with its long range artillery.    In all likelihood they were seeking to find a middle road that would permit them to stay out of the war.    However, the Israelis used the bombardment as reason enough to attack and put together an ad-hoc invasion force to storm into the West Bank.    The Jordanians were caught by surprise, and within two days the Israelis captured the whole of the West Bank and Jerusa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On the Syrian front, the Arabs did very little to draw Israeli forces away from the other two fronts.    On the fifth day of the war, with the U.N. clamoring for a cease-fire, the Israelis massed as many troops and tanks as they could on the border and swept the Syrians from the Golan Heights in a day and one-half.    With minutes left before the cease-fire was to begin, the Israelis captured the strategically important locations of Kunietra and Raf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 xml:space="preserve">In the end, the Israelis enjoyed a complete military victory, and it for them reasonably defensible borders. But it was also a victory which gave raise to an issue still plaguing international politics: that of the Palestinian residents of the conquered territo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0000"/>
          <w:sz w:val="24"/>
        </w:rPr>
        <w:t>The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map, at 2.5 km/hex, ranges from southern Lebanon and Syria in the north to the Gulf of Aqqaba and the central Sinai in the south and from the Suez Canal in the west to Amman in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Players should familiarize themselves with the location, size, and relative importance of the following geographical fea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The Golan Heights.    This is the plateau immediately to the north-east of the Sea of Galilee located in the upper-right hand corner of the map.    The Heights overlook and dominate the Galilee and the Hula Valley, a key Israeli agricultural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 xml:space="preserve">The Jordan River.    The only major river on the map, the Jordan runs from the northeast part of the map south through the Sea of Galilee and into the Dead Sea.    The river roughly describes the border between Israel and Syria and defines the eastern boundary of the West Bank.    It, along with the Sea of Galilee, provides nearly all the fresh water used by Isra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The West Bank.    This is the large enclave west of the Jordan River held by Jordanian units at the beginning of the war.    A narrow Israeli enclave extending from the coastal plain to Jerusalem bisects it roughly in the center.    This is the so-called "Jerusalem Corridor."    The West Bank in 1967 was inhabited almost exclusively by Palestinian Arabs hostile towards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The Gaza Strip.    This is the strip of land on the Mediterranean coast jutting into the southwestern edge of Israel.    Like the West Bank in 1967, it was densely populated by Palestinian Arabs hostile towards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The Negev Desert.    This is the barren tract of land starting roughly south of Bersheeba and running up to the eastern edge of the Sinai.    It is very sparsely popul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 w:hanging="360"/>
        <w:jc w:val="left"/>
        <w:rPr/>
      </w:pPr>
      <w:r>
        <w:rPr>
          <w:rFonts w:ascii="Times New Roman" w:hAnsi="Times New Roman"/>
          <w:color w:val="000000"/>
          <w:sz w:val="20"/>
        </w:rPr>
        <w:t xml:space="preserve">The Sinai Peninsula.    This is the large very sparsely inhabited desert comprising most of the southern part of the map.    Its eastern border is the Negev, and its western border is the Suez Canal.    It is critical for Players to familiarize themselves with the road net in the Sinai.    Note that there are basically only three east-west routes through the Sinai: 1) the coastal road running through El Arish, capital of the Sinai, 2) the central road running through Abu Aghiela and Bir Gifgafa to Ismalia, and 3) a southern route cutting through the Mitla Pass towards the city of Suez.    As the Sinai contains numerous dunes and sandy areas, military movement and engagement is largely confined to areas on the road n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FFFF"/>
          <w:sz w:val="24"/>
        </w:rPr>
        <w:t>Israeli Deployments and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essence of the Israeli plan was to crush the Egyptian Army in the Sinai by penetrating its front line positions and engaging its armored reserves in tank battles.    It was not known whether Jordan and Syria would enter the war, and the eventual invasion of the West Bank and Golan was presumably an ad-hoc response to develop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Accordingly, the major offensive deployment is on the Sinai-Negev border.    From north to south the Israelis deployed five major formations:    Reshef's Brigade, Ugdah (Divisional Task Force) Tal, Ugdah Yoffe, Ugdah Sharon, and Mendler's Brigade.    Reshef's mission was to clear the Gaza Strip after allowing time for Tal to cut off the Strip's supplies via Tal's adv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al, who fielded the largest division, was to penetrate Egyptian lines and drive along the coastal road to El Arish.    There, he was to split his force in two: sending most of it south, and then along the central route towards Ismalia, and sending a smaller force along the coastal road towards Kant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Yoffe, with two armored brigades was to penetrate through the "impassable" terrain between the northern and central roads.    His mission was to cut off Egyptian armored reinforcements from reaching either Tal or Sharon's breakthrough areas; or if needed, to provide reinforcement for the other two Ugda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Sharon, who was given the bulk of artillery and airmobile paratroop units, was to capture the heavily defended Um Katef position along the central road.    From there, he was to swing southwest and advance along the southern route.    (As it turned out, Yoffe ended up racing the Egyptians to the Mitla and Giddi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Mendler, with a single armored brigade, was to cover the southern Negev from counter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On the Jordan front, Israel deployed a number of infantry brigades along the perimeter of the West Bank.    The 10th Mechanized Brigade stationed near Tel Aviv, was to serve as the tactical reserve in any operations against Jor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Also near Tel Aviv, the 55th Para Brigade was stationed.    The plan called for this brigade to be deployed south to El Arish, by helicopter and sea.    As it turned out, the unit was diverted to partake in the Jerusalem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North of the West Bank sits Ugdah Peled.    With two armored brigades and a motorized infantry brigade, this powerful formation was positioned for operations against either Jordan or Syria, as events dictated.    Historically, it was used to sweep the West Bank from north to south, and it was then transferred to the Hula Valley in time to partake in the attack on the Golan He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In the north, only two infantry brigades are stationed opposite the Golan Heights.    This force was thought to be insufficient to attack, and its mission was merely to defend the Hula Valley from a Syrian counter-offen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808000"/>
          <w:sz w:val="24"/>
        </w:rPr>
        <w:t>Egyptian Deployments and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Egyptians, in 1967, attempted to adopt and implement the Soviet "sword and shield" scheme.    This called for the construction of fortified linear defenses along the front, the "shield," with strong armored reserves to be used for a counterattack, the "sword."    In case of Israeli attack, the plan was to hold up any invasion with its front line infantry divisions to allow time for the armored formations to reinforce the points of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us, from north to south the Egyptians deploy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20th Palestinian Division held the Gaza strip, but it was not thought to be an integral part of the overall defense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7th Infantry Division held a line from the Mediterranean south to an area of dunes thought to be impassable, with its mission to block the coastal ro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2nd Infantry Division manned the fortifications around Um Katef, blocking the central ax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6th Mech. Division was stationed further south, blocking any outflanking attempt from that di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3rd Infantry Division was placed to the rear of the 2nd, from which it could act as a second line and block either the central road, or reinforce El Ar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two major Egyptian armored formations were the 4th Armored Division and Task Force Shaz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4th was stationed near Bir Gifgafa, where it could be used to counter attack along any ax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Shazli's formation was deployed in the open desert near the border, where it could be used to reinforce the 2nd Division, or counterattack into the Nege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808000"/>
          <w:sz w:val="20"/>
        </w:rPr>
      </w:pPr>
      <w:r>
        <w:rPr>
          <w:rFonts w:ascii="Times New Roman" w:hAnsi="Times New Roman"/>
          <w:b/>
          <w:color w:val="808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808000"/>
          <w:sz w:val="20"/>
        </w:rPr>
      </w:pPr>
      <w:r>
        <w:rPr>
          <w:rFonts w:ascii="Times New Roman" w:hAnsi="Times New Roman"/>
          <w:b/>
          <w:color w:val="808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808000"/>
          <w:sz w:val="24"/>
        </w:rPr>
        <w:t>Jordanian Deployments and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Jordanian Army in 1967 consisted mostly of relatively well-trained and led infantry brigades that were armed with obsolete weapons.    It did have two armored brigades armed with modern tanks.    Jordan probably wanted to stay out of any war.    It had to make some show of support, however, once the fighting started, and it was thus drawn into the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Jordan deployed its infantry brigades along the perimeter of the West Bank, in an attempt to set up a linear defense.    Another infantry brigade was stationed in eastern Jerusalem, which was backed up by a second infantry brigade stationed to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two modern armored brigades were stationed near the two major Jordan River crossings, from where they could be used to stop any Israeli break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808000"/>
          <w:sz w:val="24"/>
        </w:rPr>
        <w:t>Syrian Deployments and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 xml:space="preserve">Syria deployed two brigade groups (each one roughly equivalent to a division) on the Golan Heights.    A third brigade group formed a second line along the highway leading from the Heights to Damascus.    These formations were not proficient enough to be used in an offensive capa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FFFF"/>
          <w:sz w:val="24"/>
        </w:rPr>
        <w:t>Israeli Player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It is critically important to make as much use as possible of the shock effect of the surprise attack during the opening turns.    As the game wears on the shock will dissipate and the Arab units will stiffen.    Therefore, speed is everything in the opening turns.    Use your Air Force to strike Arab airbases in an effort to destroy as much of the Arab air power as possible before it comes to life.    Do not tarry on the border but rush to punch holes in the Egyptian lines.    As was the case historically, the Egyptians left gaps through which you can drive armored formations.    You must take advantage of these gaps as quickly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You have a lot of territory to cover in a short amount of time, so you must use each turn to the fullest to drive deeper into the Sinai.    Once you start to approach the canal, political pressure will be brought to bear to impose a cease fire.    At this point time is short; so make sure you have accomplished everything you wanted to do in the north.    There is no need to cross the canal into "Africa."    Though it may seem romantic, it will likely cause severely negative political reper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In the north, you have an important choice to make.    You have enough armor to attack either Syria or Jordan, but not enough to attack both of them simultaneously.    In Jordan, Israel has no interest in crossing the river and doing so would be politically unw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b/>
          <w:b/>
          <w:color w:val="000000"/>
          <w:sz w:val="20"/>
        </w:rPr>
      </w:pPr>
      <w:r>
        <w:rPr>
          <w:rFonts w:ascii="Times New Roman" w:hAnsi="Times New Roman"/>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808000"/>
          <w:sz w:val="24"/>
        </w:rPr>
        <w:t>Arab Player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Jordan starts off inactive but will inevitably be drawn into the conflict by the end of the first day.    The West Bank is important, but Jerusalem is the gem you should try to hold at all costs.    If the Israeli player over-commits, it may be possible to launch a limited counterattack against his air b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Syrian units are not proficient enough to mount any credible offensives.    However, it is best to (at least) keep the Israeli player honest with limited attacks.    If the Israeli mounts a strong attack against the Heights, it's better to dig in than try to out maneu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The best chance of victory for the Arab Player rests with the Egyptians.    Try your best to weather the storm in the opening first few turns, then look for opportunities to close the roads behind the Israeli armor that gets through.    The 4</w:t>
      </w:r>
      <w:r>
        <w:rPr>
          <w:rFonts w:ascii="Times New Roman" w:hAnsi="Times New Roman"/>
          <w:color w:val="000000"/>
          <w:position w:val="10"/>
          <w:sz w:val="13"/>
        </w:rPr>
        <w:t>th</w:t>
      </w:r>
      <w:r>
        <w:rPr>
          <w:rFonts w:ascii="Times New Roman" w:hAnsi="Times New Roman"/>
          <w:color w:val="000000"/>
          <w:sz w:val="20"/>
        </w:rPr>
        <w:t xml:space="preserve"> Armored Division is a powerful formation that can stand up to all but the most concentrated att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An interesting strategy is to concentrate your reserve armor close to the canal by withdrawing the 4</w:t>
      </w:r>
      <w:r>
        <w:rPr>
          <w:rFonts w:ascii="Times New Roman" w:hAnsi="Times New Roman"/>
          <w:color w:val="000000"/>
          <w:position w:val="10"/>
          <w:sz w:val="13"/>
        </w:rPr>
        <w:t>th</w:t>
      </w:r>
      <w:r>
        <w:rPr>
          <w:rFonts w:ascii="Times New Roman" w:hAnsi="Times New Roman"/>
          <w:color w:val="000000"/>
          <w:sz w:val="20"/>
        </w:rPr>
        <w:t xml:space="preserve"> Armored and the few independent brigades to the west of Bir Gifgafa, and wait for a counter attack against an over-extended and tired I.D.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b/>
          <w:color w:val="000000"/>
          <w:sz w:val="24"/>
        </w:rPr>
        <w:t>General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Times New Roman" w:hAnsi="Times New Roman"/>
          <w:color w:val="000000"/>
          <w:sz w:val="20"/>
        </w:rPr>
      </w:pPr>
      <w:r>
        <w:rPr>
          <w:rFonts w:ascii="Times New Roman" w:hAnsi="Times New Roman"/>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Times New Roman" w:hAnsi="Times New Roman"/>
          <w:color w:val="000000"/>
          <w:sz w:val="20"/>
        </w:rPr>
        <w:t xml:space="preserve">The scenario is best played with two human opponents.    In solitaire games it is advised to have the computer play the Arabs . </w:t>
      </w:r>
      <w:r>
        <w:rPr>
          <w:rFonts w:ascii="Times New Roman" w:hAnsi="Times New Roman"/>
          <w:color w:val="000000"/>
          <w:sz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